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Приложение № 6 </w:t>
      </w:r>
    </w:p>
    <w:p>
      <w:pPr>
        <w:pStyle w:val="Normal"/>
        <w:shd w:fill="FFFFFF" w:val="clear"/>
        <w:suppressAutoHyphens w:val="true"/>
        <w:jc w:val="right"/>
        <w:rPr>
          <w:sz w:val="22"/>
          <w:szCs w:val="22"/>
          <w:ins w:id="1" w:author="Zolotukhin Sergey" w:date="2022-07-20T13:12:00Z"/>
        </w:rPr>
      </w:pPr>
      <w:ins w:id="0" w:author="Zolotukhin Sergey" w:date="2022-07-20T13:12:00Z">
        <w:r>
          <w:rPr>
            <w:sz w:val="22"/>
            <w:szCs w:val="22"/>
          </w:rPr>
          <w:t xml:space="preserve">к договору возмездного оказания услуг от «__» _____2022 № ______  </w:t>
        </w:r>
      </w:ins>
    </w:p>
    <w:p>
      <w:pPr>
        <w:pStyle w:val="Normal"/>
        <w:shd w:fill="FFFFFF" w:val="clear"/>
        <w:suppressAutoHyphens w:val="true"/>
        <w:jc w:val="right"/>
        <w:rPr>
          <w:sz w:val="22"/>
          <w:szCs w:val="22"/>
          <w:del w:id="3" w:author="Zolotukhin Sergey" w:date="2022-07-20T13:12:00Z"/>
        </w:rPr>
      </w:pPr>
      <w:del w:id="2" w:author="Zolotukhin Sergey" w:date="2022-07-20T13:12:00Z">
        <w:r>
          <w:rPr>
            <w:sz w:val="22"/>
            <w:szCs w:val="22"/>
          </w:rPr>
          <w:delText xml:space="preserve">к договору возмездного оказания услуг от «01» апреля 2022 № 18/22-У  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/>
      </w:pPr>
      <w:bookmarkStart w:id="2" w:name="_GoBack"/>
      <w:bookmarkEnd w:id="2"/>
      <w:r>
        <w:rPr>
          <w:b/>
          <w:bCs/>
          <w:iCs/>
          <w:caps/>
          <w:sz w:val="22"/>
          <w:szCs w:val="22"/>
        </w:rPr>
        <w:t>«Соглашение о соблюдении ИСПОЛНИТЕЛЕ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tabs>
          <w:tab w:val="clear" w:pos="708"/>
          <w:tab w:val="center" w:pos="5082" w:leader="none"/>
          <w:tab w:val="left" w:pos="9043" w:leader="none"/>
        </w:tabs>
        <w:spacing w:before="120" w:after="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 Основные положения</w:t>
        <w:tab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информировать Заказчика о каждом несчастном случае, произошедшем на территории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промышленной и пожарной безопасности), а также требования локальных нормативных актов Заказчика (ЛНА), действующих в ООО «ЕвроСибЭнерго-Гидрогенерация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В случае нарушения Исполнителе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Исполнитель обязан ознакомить с настоящим Соглашением своих работн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оказания услуг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  <w:sz w:val="22"/>
          <w:szCs w:val="22"/>
        </w:rPr>
        <w:t>о соблюдении Исполнителем требований в области антитеррористической безопасности</w:t>
      </w:r>
      <w:r>
        <w:rPr>
          <w:sz w:val="22"/>
          <w:szCs w:val="22"/>
        </w:rPr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 w:val="22"/>
          <w:szCs w:val="22"/>
        </w:rPr>
        <w:t xml:space="preserve">2. 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2"/>
          <w:szCs w:val="22"/>
        </w:rPr>
        <w:t>2.1.</w:t>
        <w:tab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В случае привлечения третьих лиц для оказания услуг, предусмотренных Договором, Исполнитель обязан письменно уведомить об этом Заказчика. Исполнитель в полном объеме несет ответственность за безопасное выполнение работ привлеченных третьих лиц для оказания услуг согласно Догово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2.2.</w:t>
        <w:tab/>
        <w:t>Все оборудование Исполнителя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Исполнитель должен назначить приказом ответственное лицо за эксплуатацию машин и оборудования Заказчика, переданных им Исполнител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2.3. Перед началом производства работ Исполнитель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4. Персонал Исполнителя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5. 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6.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  <w:sz w:val="22"/>
          <w:szCs w:val="22"/>
        </w:rPr>
        <w:t xml:space="preserve">охраны окружающей среды </w:t>
      </w:r>
      <w:r>
        <w:rPr>
          <w:sz w:val="22"/>
          <w:szCs w:val="22"/>
        </w:rPr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8. 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2.9. Представители Исполнителя в области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, работники Исполнителя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  <w:sz w:val="22"/>
          <w:szCs w:val="22"/>
        </w:rPr>
        <w:t xml:space="preserve"> охраны окружающей среды,</w:t>
      </w:r>
      <w:r>
        <w:rPr>
          <w:sz w:val="22"/>
          <w:szCs w:val="22"/>
        </w:rPr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>2.10. Исполнитель обязан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Исполнителю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хранить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жигание любых видов отходов на территории Заказ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2"/>
          <w:szCs w:val="22"/>
        </w:rPr>
        <w:t>3.1.1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2"/>
          <w:szCs w:val="22"/>
        </w:rPr>
        <w:t>3.1.2. Работники Исполнителя должны обязательно применять застегнутые подбородным ремнем защитные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2"/>
          <w:szCs w:val="22"/>
        </w:rPr>
        <w:t>3.1.3.  Работники Исполнителя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4. 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5. 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6. Исполнитель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7. Исполнитель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ри проведении работ на территории Заказчика Исполнитель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2"/>
          <w:szCs w:val="22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 Исполнитель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</w:t>
      </w:r>
      <w:r>
        <w:rPr>
          <w:bCs/>
          <w:sz w:val="22"/>
          <w:szCs w:val="22"/>
        </w:rPr>
        <w:t xml:space="preserve">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bCs/>
          <w:sz w:val="22"/>
          <w:szCs w:val="22"/>
        </w:rPr>
        <w:t>промышленной и пожарной безопасности</w:t>
      </w:r>
      <w:r>
        <w:rPr>
          <w:sz w:val="22"/>
          <w:szCs w:val="22"/>
        </w:rPr>
        <w:t>, Заказчик обязан ознакомить Подрядчика с данными изменениями и дополнениям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>
          <w:sz w:val="22"/>
          <w:szCs w:val="22"/>
        </w:rPr>
        <w:t xml:space="preserve">4.4. Исполнитель обязан провести инструктаж своих работников </w:t>
      </w:r>
      <w:r>
        <w:rPr>
          <w:color w:val="000000"/>
          <w:spacing w:val="-4"/>
          <w:w w:val="103"/>
          <w:sz w:val="22"/>
          <w:szCs w:val="22"/>
        </w:rPr>
        <w:t xml:space="preserve">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color w:val="000000"/>
          <w:spacing w:val="-4"/>
          <w:w w:val="103"/>
          <w:sz w:val="20"/>
          <w:szCs w:val="22"/>
        </w:rPr>
      </w:pPr>
      <w:r>
        <w:rPr>
          <w:bCs/>
          <w:color w:val="000000"/>
          <w:spacing w:val="-4"/>
          <w:w w:val="103"/>
          <w:sz w:val="20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 Заказчик совместно с представителем Исполнителя, ведущим работы на объектах Заказчика, в сроки, установленные руководством Заказчика проводит плановые/внепланов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в области охраны труда, </w:t>
      </w:r>
      <w:r>
        <w:rPr>
          <w:bCs/>
          <w:iCs/>
          <w:sz w:val="22"/>
          <w:szCs w:val="22"/>
        </w:rPr>
        <w:t>охраны окружающей среды,</w:t>
      </w:r>
      <w:r>
        <w:rPr>
          <w:sz w:val="22"/>
          <w:szCs w:val="22"/>
        </w:rPr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 В случае обнаружения Заказчиком на объекте Заказчика факта нарушения работниками Исполнителя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Исполнителя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1 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 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, ЛНА Исполнителем при выполнении работ, оформленным в соответствии с п. 6.5. настоящего Соглашения. Выявленные нарушения требований ОТ оформляются протоколом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3. Заказчик вправе (но не обязан) взыскать с Исполнителя штраф за каждый случай наруш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 Работник Заказчика, уполномоченный в области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обнаруживший факт нарушения Исполнителем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ЛНА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в назначенное время и место  для составления   Протокола о нарушении требований норм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1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данного Уведом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5. Протокол о нарушении требований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  <w:sz w:val="22"/>
          <w:szCs w:val="22"/>
        </w:rPr>
        <w:t xml:space="preserve">охраны окружающей среды, </w:t>
      </w:r>
      <w:r>
        <w:rPr>
          <w:sz w:val="22"/>
          <w:szCs w:val="22"/>
        </w:rPr>
        <w:t xml:space="preserve"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6.2. Если произошли инциденты, связанные с ОТ, инциденты на ОПО, причинен вред окружающей среде, в результате действий Исполнителя, Исполнитель возмещает Заказчику все понесенные Заказчиком расходы на устранение последствий происшествий в области </w:t>
      </w:r>
      <w:r>
        <w:rPr>
          <w:bCs/>
          <w:sz w:val="22"/>
          <w:szCs w:val="22"/>
        </w:rPr>
        <w:t>охраны труда, промышленной, пожарной безопасности,</w:t>
      </w:r>
      <w:r>
        <w:rPr>
          <w:sz w:val="22"/>
          <w:szCs w:val="22"/>
        </w:rPr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Исполнителя, Исполнитель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Критерии определения размера штрафов, назначаемых Исполнителю в случае нарушений в област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храны труда, охраны окружающей среды, промышленной, пожарной безопасности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6810"/>
        <w:gridCol w:w="222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ный размер штраф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– 1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-2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-4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ытие от Заказчика информации о Происшествии, произошедшем на территории Заказчика (Дополнительная санкция: отстранение от работы, удаление исполнителей с места производства работ. Остановка работ. Блокирование пропуска нарушителя (-ей)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6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. (Дополнительная санкция: отстранение от работы, удаление исполнителей с места производства работ. Остановка работ. Блокирование пропуска нарушителя (-ей)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6</w:t>
      </w:r>
      <w:r>
        <w:rPr>
          <w:color w:val="000000"/>
          <w:sz w:val="22"/>
          <w:szCs w:val="22"/>
        </w:rPr>
        <w:t>.8.</w:t>
      </w:r>
      <w:r>
        <w:rPr>
          <w:rFonts w:eastAsia="Calibri"/>
          <w:color w:val="000000"/>
          <w:sz w:val="22"/>
          <w:szCs w:val="22"/>
        </w:rPr>
        <w:t xml:space="preserve"> 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8. 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>
          <w:trHeight w:val="1104" w:hRule="atLeast"/>
        </w:trPr>
        <w:tc>
          <w:tcPr>
            <w:tcW w:w="4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Cs w:val="22"/>
                <w:ins w:id="5" w:author="Zolotukhin Sergey" w:date="2022-07-20T13:12:00Z"/>
              </w:rPr>
            </w:pPr>
            <w:ins w:id="4" w:author="Zolotukhin Sergey" w:date="2022-07-20T13:12:00Z">
              <w:r>
                <w:rPr>
                  <w:b/>
                  <w:bCs/>
                  <w:szCs w:val="22"/>
                </w:rPr>
                <w:t xml:space="preserve">Заказчик: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  <w:ins w:id="7" w:author="Zolotukhin Sergey" w:date="2022-07-20T13:12:00Z"/>
              </w:rPr>
            </w:pPr>
            <w:ins w:id="6" w:author="Zolotukhin Sergey" w:date="2022-07-20T13:12:00Z">
              <w:r>
                <w:rPr>
                  <w:szCs w:val="22"/>
                </w:rPr>
                <w:t xml:space="preserve">Директор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  <w:ins w:id="9" w:author="Zolotukhin Sergey" w:date="2022-07-20T13:12:00Z"/>
              </w:rPr>
            </w:pPr>
            <w:ins w:id="8" w:author="Zolotukhin Sergey" w:date="2022-07-20T13:12:00Z">
              <w:r>
                <w:rPr>
                  <w:szCs w:val="22"/>
                </w:rPr>
                <w:t>___________________ /Ф.И.О./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2"/>
                <w:ins w:id="11" w:author="Zolotukhin Sergey" w:date="2022-07-20T13:12:00Z"/>
              </w:rPr>
            </w:pPr>
            <w:ins w:id="10" w:author="Zolotukhin Sergey" w:date="2022-07-20T13:12:00Z">
              <w:r>
                <w:rPr>
                  <w:szCs w:val="22"/>
                </w:rPr>
              </w:r>
            </w:ins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ns w:id="13" w:author="Zolotukhin Sergey" w:date="2022-07-20T13:12:00Z"/>
              </w:rPr>
            </w:pPr>
            <w:ins w:id="12" w:author="Zolotukhin Sergey" w:date="2022-07-20T13:12:00Z">
              <w:r>
                <w:rPr>
                  <w:szCs w:val="22"/>
                </w:rPr>
                <w:t>«____»_____________ 2022 г.</w:t>
              </w:r>
            </w:ins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del w:id="17" w:author="Zolotukhin Sergey" w:date="2022-07-20T13:12:00Z"/>
              </w:rPr>
            </w:pPr>
            <w:ins w:id="14" w:author="Zolotukhin Sergey" w:date="2022-07-20T13:12:00Z">
              <w:r>
                <w:rPr>
                  <w:szCs w:val="22"/>
                </w:rPr>
                <w:t xml:space="preserve">                   </w:t>
              </w:r>
            </w:ins>
            <w:ins w:id="15" w:author="Zolotukhin Sergey" w:date="2022-07-20T13:12:00Z">
              <w:r>
                <w:rPr>
                  <w:szCs w:val="22"/>
                </w:rPr>
                <w:t>МП</w:t>
              </w:r>
            </w:ins>
            <w:del w:id="16" w:author="Zolotukhin Sergey" w:date="2022-07-20T13:12:00Z">
              <w:r>
                <w:rPr>
                  <w:b/>
                  <w:bCs/>
                  <w:szCs w:val="22"/>
                </w:rPr>
                <w:delText xml:space="preserve">Заказчик: 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szCs w:val="22"/>
                <w:del w:id="19" w:author="Zolotukhin Sergey" w:date="2022-07-20T13:12:00Z"/>
              </w:rPr>
            </w:pPr>
            <w:del w:id="18" w:author="Zolotukhin Sergey" w:date="2022-07-20T13:12:00Z">
              <w:r>
                <w:rPr>
                  <w:szCs w:val="22"/>
                </w:rPr>
                <w:delText>Директор Филиала ООО «ЕвроСибЭнерго-Гидрогенерация» «Братская ГЭС»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szCs w:val="22"/>
                <w:del w:id="21" w:author="Zolotukhin Sergey" w:date="2022-07-20T13:12:00Z"/>
              </w:rPr>
            </w:pPr>
            <w:del w:id="20" w:author="Zolotukhin Sergey" w:date="2022-07-20T13:12:00Z">
              <w:r>
                <w:rPr>
                  <w:szCs w:val="22"/>
                </w:rPr>
                <w:delText>___________________ /Е.В. Стрелков/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del w:id="23" w:author="Zolotukhin Sergey" w:date="2022-07-20T13:12:00Z"/>
              </w:rPr>
            </w:pPr>
            <w:del w:id="22" w:author="Zolotukhin Sergey" w:date="2022-07-20T13:12:00Z">
              <w:r>
                <w:rPr>
                  <w:szCs w:val="22"/>
                </w:rPr>
                <w:delText>«____»_____________ 2022 г.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szCs w:val="22"/>
              </w:rPr>
            </w:pPr>
            <w:del w:id="24" w:author="Zolotukhin Sergey" w:date="2022-07-20T13:12:00Z">
              <w:r>
                <w:rPr>
                  <w:szCs w:val="22"/>
                </w:rPr>
                <w:delText>МП</w:delText>
              </w:r>
            </w:del>
          </w:p>
        </w:tc>
        <w:tc>
          <w:tcPr>
            <w:tcW w:w="4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2"/>
                <w:ins w:id="26" w:author="Zolotukhin Sergey" w:date="2022-07-20T13:12:00Z"/>
              </w:rPr>
            </w:pPr>
            <w:ins w:id="25" w:author="Zolotukhin Sergey" w:date="2022-07-20T13:12:00Z">
              <w:r>
                <w:rPr>
                  <w:b/>
                  <w:bCs/>
                  <w:szCs w:val="22"/>
                </w:rPr>
                <w:t>Исполнитель: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2"/>
                <w:ins w:id="28" w:author="Zolotukhin Sergey" w:date="2022-07-20T13:12:00Z"/>
              </w:rPr>
            </w:pPr>
            <w:ins w:id="27" w:author="Zolotukhin Sergey" w:date="2022-07-20T13:12:00Z">
              <w:r>
                <w:rPr>
                  <w:szCs w:val="22"/>
                </w:rPr>
                <w:t xml:space="preserve">Генеральный директор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Cs w:val="22"/>
                <w:ins w:id="32" w:author="Zolotukhin Sergey" w:date="2022-07-20T13:12:00Z"/>
              </w:rPr>
            </w:pPr>
            <w:ins w:id="29" w:author="Zolotukhin Sergey" w:date="2022-07-20T13:12:00Z">
              <w:r>
                <w:rPr>
                  <w:szCs w:val="22"/>
                </w:rPr>
                <w:t>___________________</w:t>
              </w:r>
            </w:ins>
            <w:ins w:id="30" w:author="Zolotukhin Sergey" w:date="2022-07-20T13:12:00Z">
              <w:r>
                <w:rPr/>
                <w:t xml:space="preserve"> /</w:t>
              </w:r>
            </w:ins>
            <w:ins w:id="31" w:author="Zolotukhin Sergey" w:date="2022-07-20T13:12:00Z">
              <w:r>
                <w:rPr>
                  <w:szCs w:val="22"/>
                </w:rPr>
                <w:t>Ф.И.О./</w:t>
              </w:r>
            </w:ins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>
                <w:bCs/>
                <w:szCs w:val="22"/>
                <w:ins w:id="34" w:author="Zolotukhin Sergey" w:date="2022-07-20T13:12:00Z"/>
              </w:rPr>
            </w:pPr>
            <w:ins w:id="33" w:author="Zolotukhin Sergey" w:date="2022-07-20T13:12:00Z">
              <w:r>
                <w:rPr>
                  <w:bCs/>
                  <w:szCs w:val="22"/>
                </w:rPr>
              </w:r>
            </w:ins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right"/>
              <w:rPr>
                <w:ins w:id="36" w:author="Zolotukhin Sergey" w:date="2022-07-20T13:12:00Z"/>
              </w:rPr>
            </w:pPr>
            <w:ins w:id="35" w:author="Zolotukhin Sergey" w:date="2022-07-20T13:12:00Z">
              <w:r>
                <w:rPr>
                  <w:szCs w:val="22"/>
                </w:rPr>
                <w:t>«______»____________ 2022 г</w:t>
              </w:r>
            </w:ins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del w:id="40" w:author="Zolotukhin Sergey" w:date="2022-07-20T13:12:00Z"/>
              </w:rPr>
            </w:pPr>
            <w:ins w:id="37" w:author="Zolotukhin Sergey" w:date="2022-07-20T13:12:00Z">
              <w:r>
                <w:rPr>
                  <w:szCs w:val="22"/>
                </w:rPr>
                <w:t xml:space="preserve">                      </w:t>
              </w:r>
            </w:ins>
            <w:ins w:id="38" w:author="Zolotukhin Sergey" w:date="2022-07-20T13:12:00Z">
              <w:r>
                <w:rPr>
                  <w:szCs w:val="22"/>
                </w:rPr>
                <w:t>МП</w:t>
              </w:r>
            </w:ins>
            <w:del w:id="39" w:author="Zolotukhin Sergey" w:date="2022-07-20T13:12:00Z">
              <w:r>
                <w:rPr>
                  <w:b/>
                  <w:bCs/>
                  <w:szCs w:val="22"/>
                </w:rPr>
                <w:delText>Исполнитель: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Cs w:val="22"/>
                <w:del w:id="42" w:author="Zolotukhin Sergey" w:date="2022-07-20T13:12:00Z"/>
              </w:rPr>
            </w:pPr>
            <w:del w:id="41" w:author="Zolotukhin Sergey" w:date="2022-07-20T13:12:00Z">
              <w:r>
                <w:rPr>
                  <w:szCs w:val="22"/>
                </w:rPr>
                <w:delText>Генеральный директор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del w:id="44" w:author="Zolotukhin Sergey" w:date="2022-07-20T13:12:00Z"/>
              </w:rPr>
            </w:pPr>
            <w:del w:id="43" w:author="Zolotukhin Sergey" w:date="2022-07-20T13:12:00Z">
              <w:r>
                <w:rPr>
                  <w:szCs w:val="22"/>
                </w:rPr>
                <w:delText xml:space="preserve">ООО «ТЕХНОЦЕНТР Э И Р»                                                         </w:delText>
              </w:r>
            </w:del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Cs w:val="22"/>
                <w:del w:id="46" w:author="Zolotukhin Sergey" w:date="2022-07-20T13:12:00Z"/>
              </w:rPr>
            </w:pPr>
            <w:del w:id="45" w:author="Zolotukhin Sergey" w:date="2022-07-20T13:12:00Z">
              <w:r>
                <w:rPr>
                  <w:szCs w:val="22"/>
                </w:rPr>
                <w:delText>___________________ /И.В. Рогачёв/</w:delText>
              </w:r>
            </w:del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false"/>
              <w:bidi w:val="0"/>
              <w:spacing w:before="0" w:after="0"/>
              <w:jc w:val="right"/>
              <w:outlineLvl w:val="0"/>
              <w:rPr>
                <w:del w:id="48" w:author="Zolotukhin Sergey" w:date="2022-07-20T13:12:00Z"/>
              </w:rPr>
            </w:pPr>
            <w:del w:id="47" w:author="Zolotukhin Sergey" w:date="2022-07-20T13:12:00Z">
              <w:r>
                <w:rPr>
                  <w:szCs w:val="22"/>
                </w:rPr>
                <w:delText>«______»____________ 2022 г</w:delText>
              </w:r>
            </w:del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false"/>
              <w:bidi w:val="0"/>
              <w:spacing w:before="0" w:after="0"/>
              <w:jc w:val="right"/>
              <w:outlineLvl w:val="0"/>
              <w:rPr>
                <w:bCs/>
                <w:szCs w:val="22"/>
              </w:rPr>
            </w:pPr>
            <w:del w:id="49" w:author="Zolotukhin Sergey" w:date="2022-07-20T13:12:00Z">
              <w:r>
                <w:rPr>
                  <w:szCs w:val="22"/>
                </w:rPr>
                <w:delText xml:space="preserve">                                    </w:delText>
              </w:r>
            </w:del>
            <w:del w:id="50" w:author="Zolotukhin Sergey" w:date="2022-07-20T13:12:00Z">
              <w:r>
                <w:rPr>
                  <w:szCs w:val="22"/>
                </w:rPr>
                <w:delText>МП</w:delText>
              </w:r>
            </w:del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3:00Z</dcterms:created>
  <dc:creator>yakobchuk_av</dc:creator>
  <dc:description/>
  <cp:keywords/>
  <dc:language>en-US</dc:language>
  <cp:lastModifiedBy>Zolotukhin Sergey</cp:lastModifiedBy>
  <cp:lastPrinted>2016-07-08T13:08:00Z</cp:lastPrinted>
  <dcterms:modified xsi:type="dcterms:W3CDTF">2022-07-20T05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3C2589C4B4258428C80E47E65F819BCE4742000</vt:lpwstr>
  </property>
  <property fmtid="{D5CDD505-2E9C-101B-9397-08002B2CF9AE}" pid="3" name="_EmailStoreID0">
    <vt:lpwstr>0000000038A1BB1005E5101AA1BB08002B2A56C200006D737073742E646C6C00000000004E495441F9BFB80100AA0037D96E0000000043003A005C00550073006500720073005C0070006F0064006F006C00790061006B005F006E006E005C0044006F00630075006D0065006E00740073005C002404300439043B044B04200</vt:lpwstr>
  </property>
  <property fmtid="{D5CDD505-2E9C-101B-9397-08002B2CF9AE}" pid="4" name="_EmailStoreID1">
    <vt:lpwstr>04F00750074006C006F006F006B005C0061007200630068006900760065002D0070006F0064006F006C00790061006B006E006E00200033002E007000730074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  <property fmtid="{D5CDD505-2E9C-101B-9397-08002B2CF9AE}" pid="8" name="_dlc_DocId">
    <vt:lpwstr>WUTACPQVHE7E-1195615845-110</vt:lpwstr>
  </property>
  <property fmtid="{D5CDD505-2E9C-101B-9397-08002B2CF9AE}" pid="9" name="_dlc_DocIdItemGuid">
    <vt:lpwstr>dc2b79ca-9c1b-4d37-97a4-6b5c201af6d4</vt:lpwstr>
  </property>
  <property fmtid="{D5CDD505-2E9C-101B-9397-08002B2CF9AE}" pid="10" name="_dlc_DocIdUrl">
    <vt:lpwstr>http://uscportal/customers/_layouts/15/DocIdRedir.aspx?ID=WUTACPQVHE7E-1195615845-110, WUTACPQVHE7E-1195615845-110</vt:lpwstr>
  </property>
</Properties>
</file>